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9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2,3  СРЕДНЯЯ ДЛИТЕЛЬНОСТЬ  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5   ОСТРЫЙ  ПАНКРЕАТИТ  (ПАНКРЕОНЕКРОЗ, « ТРЕБУЮЩИЙ» ОПЕРАЦИИ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ЕПИН 1000 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ТИЕНА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 100МКГ 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 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ИНФУЗИЯ 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САНАЦИОННАЯ С ДРЕНИРОВАНИЕМ ЖЕЛЧНОГО ПУЗЫРЯ, САЛЬНИКОВОЙ СУМКИ,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 НЕКРОСЕКВЕСТРЭКТОМИЯ ПОДЖЕЛУДОЧНОЙ ЖЕЛЕ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КРЫТИЕ АБСЦЕССА САЛЬНИКОВОЙ СУМ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ИРОВАНЕИ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9:00Z</dcterms:created>
  <dc:creator>Hospital</dc:creator>
  <dc:description/>
  <cp:keywords/>
  <dc:language>en-US</dc:language>
  <cp:lastModifiedBy>sokolovaev</cp:lastModifiedBy>
  <cp:lastPrinted>2010-07-22T08:40:00Z</cp:lastPrinted>
  <dcterms:modified xsi:type="dcterms:W3CDTF">2012-10-08T07:34:00Z</dcterms:modified>
  <cp:revision>11</cp:revision>
  <dc:subject/>
  <dc:title>ШИФР КСГ     44057054     УРОВЕНЬ 2   СРЕДНЯЯ ДЛИТЕЛЬНОСТЬ  35</dc:title>
</cp:coreProperties>
</file>